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СТРАХАНСКОЙ ОБЛАСТИ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03.2025                                                                                                          № 18 - р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патрул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зуального наблюд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 № 69-ФЗ  «О пожарной безопасности»,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Сельское поселение Пологозаймищенский сельсовет Ахтубинского муниципального района Астраханской области», в целях усиления противопожарной защиты объектов и жилого сектора, предотвращения пожар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ответственным за патрулирование и визуальное наблюдение территории муниципального образования «Пологозаймищенский сельсовет» Макухина Алексея Васильевича  -  старшего водителя-инспектора по обеспечению первичных мер пожарной безопасности администрации муниципального образования «Пологозаймищенский сельсов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 Утвердить график патрулирования и визуального наблюдения населенных пунктов муниципального образования «Пологозаймищенский сельсовет» силами муниципальной пожарной охраны, добровольной пожарной охраны, патрульной группы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огозаймищенский сельсовет»              ________________     Курбатов В.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8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38:00Z</dcterms:created>
  <dc:creator>АДМИНИСТРАЦИЯ</dc:creator>
  <dc:description/>
  <dc:language>en-US</dc:language>
  <cp:lastModifiedBy>Пользователь Windows</cp:lastModifiedBy>
  <cp:lastPrinted>2024-04-01T09:38:00Z</cp:lastPrinted>
  <dcterms:modified xsi:type="dcterms:W3CDTF">2025-03-21T06:38:00Z</dcterms:modified>
  <cp:revision>2</cp:revision>
  <dc:subject/>
  <dc:title>АДМИНИСТРАЦИЯ МУНИЦИПАЛЬНОГО ОБРАЗОВАНИЯ</dc:title>
</cp:coreProperties>
</file>